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ompliance chart Thermo42i NO2 analsyer with ISO 7996-1985 Ambient air -- Determination of the mass concentration of nitrogen oxides - Chemiluminescence method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104"/>
        <w:gridCol w:w="2046"/>
        <w:gridCol w:w="3582"/>
        <w:gridCol w:w="135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section in Standard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. 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O 799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hermo 42i NOx/NO/N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Analys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ia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thodolog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luminescent Metho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miluminescent 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al of Operation &amp; reac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3 &amp; s.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 &amp; reaction laid out in s.3 &amp; s.4 of standar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 of Operation and Reaction laid out in Chapter 1 operating manu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aratu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ed Schematic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Attached Schemat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ing Lin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5.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rt to NOx/NO/NO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FE sample l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le Filt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.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crometer pore siz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cron zylon PTFE filter</w:t>
            </w:r>
          </w:p>
          <w:p>
            <w:pPr>
              <w:pStyle w:val="Normal"/>
              <w:rPr/>
            </w:pPr>
            <w:r>
              <w:rPr/>
              <w:t>us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and regulation of sample flow rat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5.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flow rate to be maintained +/- 2% of manufacturers spec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nu. Spec sample flow 500 +/- 50 cc/min. Fault light indicates problems with sample flow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t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.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ated furnace maintained at a constant temperatur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o2 to No converter heats molybdenum to approximately 3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one Generato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.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zone generated by a high voltage silent electric discharge. Flow rate kept constant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one generated by drying ambient air, passing the air between two electrodes that have a large oscillating electric field generated by a high voltage transformer.</w:t>
            </w:r>
          </w:p>
          <w:p>
            <w:pPr>
              <w:pStyle w:val="Normal"/>
              <w:rPr/>
            </w:pPr>
            <w:r>
              <w:rPr/>
              <w:t>Solid state flow meter controlling ozone flow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ction Cel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.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ed of inert material and heated slightly to avoid condens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ction cell located in sensor module.  Inbuilt cell heater/thermis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cal Filt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5.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will remove all radiation at wavelengths below 600nm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tical filter installed on equipment to remove radi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tomultiplier tub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.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d within a thermostatically controlled refrigerated contain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mperature of the PMT is closely controlled by a dedicated proportional temperature controller.  The nominal set-point is -3. Fault light indicates problems with PMT T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one Filt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.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al of ozone through activated charcoal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coal ozone scrubber install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ing pum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ble of operating under the pressure conditions required for the reaction cha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provides 1 slpm at 5"Hg-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.6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statement concerning operation of apparatu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ers operated as per manufacturer spe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termina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nalyser will be connected to a suitable recorder or datalogger/computer, taking readings for NO/Nox/NO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nalysers are attached to code activated switch or datalogger with NOx/NO/NO2 outpu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/NOx cal gas Mixtur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al check against another independent cal. cylind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attached EPA intercalibration </w:t>
            </w:r>
          </w:p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ed: _______________________________________</w:t>
        <w:tab/>
        <w:tab/>
        <w:t>Date: 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00:00Z</dcterms:created>
  <dc:creator>AnnMarMc</dc:creator>
  <dc:description/>
  <dc:language>en-US</dc:language>
  <cp:lastModifiedBy>97773</cp:lastModifiedBy>
  <cp:lastPrinted>2006-05-30T14:55:00Z</cp:lastPrinted>
  <dcterms:modified xsi:type="dcterms:W3CDTF">2006-05-30T13:58:00Z</dcterms:modified>
  <cp:revision>4</cp:revision>
  <dc:subject/>
  <dc:title>Compliance chart API M200A analyser ISO 7996-1985 Ambient air -- Determination of the mass concentration of nitrogen oxides - Chemiluminescence method </dc:title>
</cp:coreProperties>
</file>